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866"/>
        <w:gridCol w:w="5238"/>
      </w:tblGrid>
      <w:tr>
        <w:trPr/>
        <w:tc>
          <w:tcPr>
            <w:tcW w:w="35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Pasadena High School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nglish Seminar—AP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Period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70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xley: Brave New Worl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Round vs. Flat Characters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Directions</w:t>
      </w:r>
      <w:r>
        <w:rPr/>
        <w:t xml:space="preserve">—A </w:t>
      </w:r>
      <w:r>
        <w:rPr>
          <w:i/>
          <w:iCs/>
        </w:rPr>
        <w:t>round</w:t>
      </w:r>
      <w:r>
        <w:rPr/>
        <w:t xml:space="preserve"> character is defined as one who is unique and who achieves through experiences some degree of self-realization. A </w:t>
      </w:r>
      <w:r>
        <w:rPr>
          <w:i/>
          <w:iCs/>
        </w:rPr>
        <w:t>flat</w:t>
      </w:r>
      <w:r>
        <w:rPr/>
        <w:t xml:space="preserve"> character is a stock or typical character, one who remains essentially unchanged by any experiences. One way by which a reader can perceive the depth of characters’ understandings or feelings is by noting the way they respond to others in conversation. The chart below gives quotations from four characters in </w:t>
      </w:r>
      <w:r>
        <w:rPr>
          <w:i/>
          <w:iCs/>
        </w:rPr>
        <w:t>Brave New World</w:t>
      </w:r>
      <w:r>
        <w:rPr/>
        <w:t>. In the right hand column, note what qualities the speaker reveals in the quoted passage. (Page numbers are from the 1969,t hen the 1989 setting of the Harper edition.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36"/>
        <w:gridCol w:w="4536"/>
      </w:tblGrid>
      <w:tr>
        <w:trPr/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haracter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otation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lities Revealed</w:t>
            </w:r>
          </w:p>
        </w:tc>
      </w:tr>
      <w:tr>
        <w:trPr>
          <w:trHeight w:val="960" w:hRule="atLeast"/>
        </w:trPr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Bernard Marx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 xml:space="preserve">I want to look at the sea in peace…. It makes me feel as though… I were more </w:t>
            </w:r>
            <w:r>
              <w:rPr>
                <w:i/>
                <w:iCs/>
              </w:rPr>
              <w:t>me</w:t>
            </w:r>
            <w:r>
              <w:rPr/>
              <w:t>… more on my own…” (60 / 90)</w:t>
            </w:r>
          </w:p>
          <w:p>
            <w:pPr>
              <w:pStyle w:val="Normal"/>
              <w:spacing w:before="0" w:after="180"/>
              <w:rPr/>
            </w:pPr>
            <w:r>
              <w:rPr/>
              <w:t>But wouldn’t you like to be free to be happy in some other way, Lenina? In your own way… not in everybody else’s way? (61 / 91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hat? He’s looking out for someone to take my place?”… So it’s actually decided? Did he mention Iceland? You say he did? Ford! Iceland… I’m going to be sent to Iceland.” (69 / 10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John “The Savage”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If one’s different, one’s bound to be lonely.” (92 / 139)</w:t>
            </w:r>
          </w:p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I don’t think you should see things like… this horrible film…. It was base… it was ignoble.” (114 / 172)</w:t>
            </w:r>
          </w:p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 xml:space="preserve">I wanted to </w:t>
            </w:r>
            <w:r>
              <w:rPr>
                <w:i/>
                <w:iCs/>
              </w:rPr>
              <w:t>do</w:t>
            </w:r>
            <w:r>
              <w:rPr/>
              <w:t xml:space="preserve"> something first… to show I was worthy of you. Not that I could ever really be that. But at any rate to show that I wasn’t absolutely </w:t>
            </w:r>
            <w:r>
              <w:rPr>
                <w:i/>
                <w:iCs/>
              </w:rPr>
              <w:t>un</w:t>
            </w:r>
            <w:r>
              <w:rPr/>
              <w:t xml:space="preserve">-worthy  I wanted </w:t>
            </w:r>
            <w:r>
              <w:rPr>
                <w:i/>
                <w:iCs/>
              </w:rPr>
              <w:t>something</w:t>
            </w:r>
            <w:r>
              <w:rPr/>
              <w:t>.” (128 / 193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amned whore!…. Go… get out of my sight or I’ll kill you.” (132 / 198-9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36"/>
        <w:gridCol w:w="4536"/>
      </w:tblGrid>
      <w:tr>
        <w:trPr/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haracter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otation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lities Revealed</w:t>
            </w:r>
          </w:p>
        </w:tc>
      </w:tr>
      <w:tr>
        <w:trPr>
          <w:trHeight w:val="960" w:hRule="atLeast"/>
        </w:trPr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Helmholtz Watson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I’m thinking of a queer feeling I sometimes get, a feeling that I’ve got something to say and the power to say it—only I don’t know what it is, and I can’t make any use of the power. If there was some different way of writing… Or something else to write about…” (46 / 69)</w:t>
            </w:r>
          </w:p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I feel… as though I were just beginning to be able to have something to write about. As though I were beginning to be able to use that power I feel I’ve got inside of me—that extra latent power.” (123/ 185)</w:t>
            </w:r>
          </w:p>
          <w:p>
            <w:pPr>
              <w:pStyle w:val="Normal"/>
              <w:keepLines/>
              <w:rPr/>
            </w:pPr>
            <w:r>
              <w:rPr/>
              <w:t xml:space="preserve"> “</w:t>
            </w:r>
            <w:r>
              <w:rPr/>
              <w:t>You’ve got to be hurt and upset; otherwise you can’t think of the really good, penetrating, X-rayish phrases… We need some other kind of madness and violence. But what? What? Where can one find it?” (125 / 185-8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Lenina Crowne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But, Bernard, you’re saying the most awful things…. I don’t know what you mean. I am free. Free to have the most wonderful time. Everybody’s happy nowadays.” (61 / 91)</w:t>
            </w:r>
          </w:p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 xml:space="preserve">Too awful! That blood!…. oh, I wish I had my </w:t>
            </w:r>
            <w:r>
              <w:rPr>
                <w:i/>
                <w:iCs/>
              </w:rPr>
              <w:t>soma</w:t>
            </w:r>
            <w:r>
              <w:rPr/>
              <w:t>.” (77 / 116)</w:t>
            </w:r>
          </w:p>
          <w:p>
            <w:pPr>
              <w:pStyle w:val="Normal"/>
              <w:spacing w:before="0" w:after="180"/>
              <w:rPr/>
            </w:pPr>
            <w:r>
              <w:rPr/>
              <w:t>“</w:t>
            </w:r>
            <w:r>
              <w:rPr/>
              <w:t>You silly boy! I wanted you so much. And if you wanted me too, why didn’t you?…  Hug me till you drug me, honey… Kiss me,… kiss me till I’m in a coma…” (130-31 / 197-9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ssignment</w:t>
      </w:r>
      <w:r>
        <w:rPr>
          <w:b/>
          <w:bCs/>
        </w:rPr>
        <w:t>—</w:t>
      </w:r>
      <w:r>
        <w:rPr/>
        <w:t>Summarize your findings by writing one paragraph about each of the four characters describing each as a ‘round’ or “flat’ characte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adapted with permission from materials from The Center for Learning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6:38:00Z</dcterms:created>
  <dc:creator>Skip Nicholson</dc:creator>
  <dc:description/>
  <dc:language>en-US</dc:language>
  <cp:lastModifiedBy>Skip Nicholson</cp:lastModifiedBy>
  <cp:lastPrinted>1996-12-10T23:06:00Z</cp:lastPrinted>
  <dcterms:modified xsi:type="dcterms:W3CDTF">1996-12-11T07:34:00Z</dcterms:modified>
  <cp:revision>10</cp:revision>
  <dc:subject/>
  <dc:title>South Pasadena High School</dc:title>
</cp:coreProperties>
</file>